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7BM300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DICAL SENSORS AND MEMS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09"/>
        <w:gridCol w:w="30"/>
        <w:gridCol w:w="6451"/>
        <w:gridCol w:w="1169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principle of optical sensor used in medical field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applications of optical sensor in determining the blood flow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a suitable principle of determining blood flow measurement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dicate the applications of non invasive flow measurement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8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pose a method of checking foot ulcers. Explain any one method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dentify the challenges in medical diagnosis of diabetic foot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health monitoring wrist band with medical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the importance of monitoring such parameters continuously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methods and steps involved in micro manufacturing.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merits and demerits of micro systems and microelectronic system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the circuit for digital blood pressure monitor for clinical applications. List out the design parameters considered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principle and analyse the applications of motion sensor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are isotropic and anisotropic etching. Analyse its significance in design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dicate the applications of microsystem in medical field.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2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methods of foot force measurements. Explain briefly about each method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the measurement system based on following criteria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ccuracy of medical diagnosi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Physician convenience for using the procedur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ost Vs Affordability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micro pressure sensor and detail its fabrication methods. Present its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silicon as MEMS material based on its structure and properti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01</Words>
  <Characters>1718</Characters>
  <CharactersWithSpaces>201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0:45:00Z</dcterms:created>
  <dc:creator>Ku</dc:creator>
  <dc:description/>
  <dc:language>en-US</dc:language>
  <cp:lastModifiedBy>Admin</cp:lastModifiedBy>
  <cp:lastPrinted>2018-02-03T04:50:00Z</cp:lastPrinted>
  <dcterms:modified xsi:type="dcterms:W3CDTF">2018-05-14T07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